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医用喷枪部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8"/>
        <w:gridCol w:w="3544"/>
        <w:gridCol w:w="2661"/>
        <w:gridCol w:w="11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招标要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投标参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响应与否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2"/>
              </w:rPr>
              <w:t>总体描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用喷枪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管腔及腔镜器械进行清洗干燥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2"/>
              </w:rPr>
              <w:t>主机部分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数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套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喷枪主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枪体整体需由高品质铝打造；防止生锈，持久耐用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枪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枪体手柄有硅橡胶保护套，最大耐温值≥</w:t>
            </w:r>
            <w:r>
              <w:rPr/>
              <w:t>8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防滑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枪体手柄及喷头由</w:t>
            </w:r>
            <w:r>
              <w:rPr/>
              <w:t>304</w:t>
            </w:r>
            <w:r>
              <w:rPr/>
              <w:t>不锈钢制造；内部部分零部件由耐腐蚀的铜制成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</w:t>
            </w:r>
            <w:hyperlink r:id="rId2" w:tgtFrame="_parent">
              <w:r>
                <w:rPr>
                  <w:rStyle w:val="InternetLink"/>
                </w:rPr>
                <w:t>开关</w:t>
              </w:r>
            </w:hyperlink>
            <w:r>
              <w:rPr/>
              <w:t>阀门之处，需独特采用螺丝防脱落</w:t>
            </w:r>
            <w:hyperlink r:id="rId3" w:tgtFrame="_parent">
              <w:r>
                <w:rPr>
                  <w:rStyle w:val="InternetLink"/>
                </w:rPr>
                <w:t>技术</w:t>
              </w:r>
            </w:hyperlink>
            <w:r>
              <w:rPr/>
              <w:t>，防止螺丝丢失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枪体导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长度≥</w:t>
            </w:r>
            <w:r>
              <w:rPr/>
              <w:t>1.5</w:t>
            </w:r>
            <w:r>
              <w:rPr/>
              <w:t>米；</w:t>
            </w:r>
          </w:p>
          <w:p>
            <w:pPr>
              <w:pStyle w:val="Normal"/>
              <w:rPr/>
            </w:pPr>
            <w:r>
              <w:rPr/>
              <w:t>管体由两层</w:t>
            </w:r>
            <w:r>
              <w:rPr/>
              <w:t>PVC</w:t>
            </w:r>
            <w:r>
              <w:rPr/>
              <w:t>软管夹丝线</w:t>
            </w:r>
          </w:p>
          <w:p>
            <w:pPr>
              <w:pStyle w:val="Normal"/>
              <w:rPr/>
            </w:pPr>
            <w:r>
              <w:rPr/>
              <w:t>最大耐压值≥</w:t>
            </w:r>
            <w:r>
              <w:rPr/>
              <w:t>8kg/c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3 </w:t>
            </w:r>
            <w:r>
              <w:rPr>
                <w:rFonts w:ascii="宋体;SimSun" w:hAnsi="宋体;SimSun" w:cs="宋体;SimSun"/>
                <w:b/>
                <w:sz w:val="22"/>
              </w:rPr>
              <w:t>附件部分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喷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配八个铜质镀铬喷头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八个喷头可用于不同器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配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喷头支架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管路阀门密封垫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备用喷枪密封环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一个挂钩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四个带膨胀管的自攻螺钉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4 </w:t>
            </w:r>
            <w:r>
              <w:rPr>
                <w:rFonts w:ascii="宋体;SimSun" w:hAnsi="宋体;SimSun" w:cs="宋体;SimSun"/>
                <w:b/>
                <w:sz w:val="22"/>
              </w:rPr>
              <w:t>其他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源条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水压要求：</w:t>
            </w:r>
            <w:r>
              <w:rPr/>
              <w:t>2-4bar</w:t>
            </w:r>
            <w:r>
              <w:rPr/>
              <w:t>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一般气压要求：</w:t>
            </w:r>
            <w:r>
              <w:rPr/>
              <w:t>4-8bar</w:t>
            </w:r>
          </w:p>
          <w:p>
            <w:pPr>
              <w:pStyle w:val="Normal"/>
              <w:rPr/>
            </w:pPr>
            <w:r>
              <w:rPr/>
              <w:t>水压或者气压的大小可以通过螺母进行调节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授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有生产厂家有效的授权书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厂家必须有以下认证（需提供认证证书及证书编码）：</w:t>
            </w:r>
            <w:r>
              <w:rPr/>
              <w:t>ISO9001</w:t>
            </w:r>
            <w:r>
              <w:rPr/>
              <w:t>等认证材料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提供用户名单、安装维修服务承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lingling.com/corp/show_hotnews/pid_1752/mid_26593/" TargetMode="External"/><Relationship Id="rId3" Type="http://schemas.openxmlformats.org/officeDocument/2006/relationships/hyperlink" Target="http://www.dilingling.com/corp/mid_4968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6:00Z</dcterms:created>
  <dc:creator>Jim Chin</dc:creator>
  <dc:description/>
  <cp:keywords/>
  <dc:language>en-US</dc:language>
  <cp:lastModifiedBy>CuiYanli</cp:lastModifiedBy>
  <dcterms:modified xsi:type="dcterms:W3CDTF">2017-09-28T00:10:00Z</dcterms:modified>
  <cp:revision>12</cp:revision>
  <dc:subject/>
  <dc:title/>
</cp:coreProperties>
</file>