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468"/>
        <w:gridCol w:w="1620"/>
        <w:gridCol w:w="1440"/>
      </w:tblGrid>
      <w:tr>
        <w:trPr>
          <w:trHeight w:val="660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000000"/>
                <w:kern w:val="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419100</wp:posOffset>
                      </wp:positionV>
                      <wp:extent cx="0" cy="0"/>
                      <wp:effectExtent l="5080" t="5080" r="508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33pt" to="295.5pt,33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i/>
                <w:iCs/>
                <w:color w:val="000000"/>
                <w:kern w:val="0"/>
                <w:sz w:val="36"/>
                <w:szCs w:val="36"/>
              </w:rPr>
              <w:t>医用升降温毯技术参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技术和性能参数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标参数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能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参数及要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*1.1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原理：半导体升降温，水循环毯，无氟环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2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输入电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0V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～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3</w:t>
            </w:r>
          </w:p>
        </w:tc>
        <w:tc>
          <w:tcPr>
            <w:tcW w:w="5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温度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4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升温功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降温功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0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*1.6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度设定范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7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温度设定精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1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1.8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降温时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空载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℃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至设定温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1.9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噪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0 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智能输出，微电脑控制自动调整输出功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*1.11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需要外接体温传感器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2 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内出水温度传感器及温度显示器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13 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内回水温度传感器及温度显示器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14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智能输出，微电脑控制自动调整输出功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15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话框显示设置工作及故障信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16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低水位声光报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1.17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磁联接循环水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1.18</w:t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强度聚氨酯蜂窝水毯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配置要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1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医用升降温毯主机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2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聚胺酯蜂窝水毯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92cm×50cm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聚胺酯蜂窝头帽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3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米水毯快速联接水管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米头帽快速联接水管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4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专用可移动支架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量：一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41">
    <w:name w:val="style41"/>
    <w:basedOn w:val="Style14"/>
    <w:qFormat/>
    <w:rPr>
      <w:b/>
      <w:bCs/>
      <w:sz w:val="17"/>
      <w:szCs w:val="17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6:00Z</dcterms:created>
  <dc:creator>jwj</dc:creator>
  <dc:description/>
  <cp:keywords/>
  <dc:language>en-US</dc:language>
  <cp:lastModifiedBy>赵超颖</cp:lastModifiedBy>
  <dcterms:modified xsi:type="dcterms:W3CDTF">2017-06-22T01:31:00Z</dcterms:modified>
  <cp:revision>3</cp:revision>
  <dc:subject/>
  <dc:title>第15-1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