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耳鼻喉科鼻窦镜参数如下：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. 0°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鼻窦镜超广角，直径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4mm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，工作长度≥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75mm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，可高温高压消毒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数量：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支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2. 45°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鼻窦镜超广角 直径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4mm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，工作长度≥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75mm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，可高温高压消毒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数量：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支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3.70°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鼻窦镜超广角，直径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4mm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，工作长度≥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75mm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，可高温高压消毒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数量：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支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金属外壳，可浸泡，熏蒸、高温高压消毒，耐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34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度高温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3bar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压力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蓝宝石纯平面透镜，透光均匀，清晰，无鱼眼现象，水无划痕，不失真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超广角，观察到的视野范围更广阔，原装进口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保修三年，到货期三个月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数量：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6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套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BJFXGD</dc:creator>
  <dc:description/>
  <cp:keywords/>
  <dc:language>en-US</dc:language>
  <cp:lastModifiedBy>赵超颖</cp:lastModifiedBy>
  <cp:lastPrinted>2016-09-18T15:08:00Z</cp:lastPrinted>
  <dcterms:modified xsi:type="dcterms:W3CDTF">2016-12-23T08:37:00Z</dcterms:modified>
  <cp:revision>4</cp:revision>
  <dc:subject/>
  <dc:title>北京凡星光电文件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