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双肢电动止血带机技术参数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机型功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动双肢型具备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个止血带连接口，可以双肢体同时止血，也可单肢体止血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准电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0V</w:t>
            </w:r>
            <w:r>
              <w:rPr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 xml:space="preserve">100 / 110 V </w:t>
            </w:r>
            <w:r>
              <w:rPr>
                <w:sz w:val="32"/>
                <w:szCs w:val="32"/>
              </w:rPr>
              <w:t>可选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准频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-60H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功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保险丝电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X 2 A</w:t>
            </w:r>
            <w:r>
              <w:rPr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T</w:t>
            </w:r>
            <w:r>
              <w:rPr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运行压力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b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保护等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级（</w:t>
            </w:r>
            <w:r>
              <w:rPr>
                <w:sz w:val="32"/>
                <w:szCs w:val="32"/>
              </w:rPr>
              <w:t xml:space="preserve">BF </w:t>
            </w:r>
            <w:r>
              <w:rPr>
                <w:sz w:val="32"/>
                <w:szCs w:val="32"/>
              </w:rPr>
              <w:t>标准类型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额定压力范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--- 600mmHg</w:t>
            </w:r>
            <w:r>
              <w:rPr>
                <w:sz w:val="32"/>
                <w:szCs w:val="32"/>
              </w:rPr>
              <w:t>（设定压力始终保持恒定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正常偏压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/- 2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3 mmH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测压表精确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 xml:space="preserve"> 10mmHg</w:t>
            </w:r>
            <w:r>
              <w:rPr>
                <w:sz w:val="32"/>
                <w:szCs w:val="32"/>
              </w:rPr>
              <w:t>之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定时提醒类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当设定时间归零时发出提示音（倒计时方式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连接管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蓝色及红色螺旋管（以区别双侧肢体），带螺旋或卡锁接口</w:t>
            </w:r>
          </w:p>
        </w:tc>
      </w:tr>
      <w:tr>
        <w:trPr>
          <w:trHeight w:val="15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操作性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、瞬间放气钮按下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>抬起方便。在通电状态下作瞬间放气钮；在无电手动状态下作完全放气钮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、既可以电动加压充气又可以手动加压充气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源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准电源配标准接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噪音等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小于</w:t>
            </w:r>
            <w:r>
              <w:rPr>
                <w:sz w:val="32"/>
                <w:szCs w:val="32"/>
              </w:rPr>
              <w:t>70</w:t>
            </w:r>
            <w:r>
              <w:rPr>
                <w:sz w:val="32"/>
                <w:szCs w:val="32"/>
              </w:rPr>
              <w:t>分贝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到货时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医院要求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天内到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保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验收合格之日起免费保修叁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数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</w:rPr>
              <w:t>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预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5000</w:t>
            </w:r>
            <w:r>
              <w:rPr>
                <w:sz w:val="32"/>
                <w:szCs w:val="32"/>
              </w:rPr>
              <w:t>元</w:t>
            </w:r>
            <w:r>
              <w:rPr>
                <w:sz w:val="32"/>
                <w:szCs w:val="32"/>
              </w:rPr>
              <w:t>人民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01:00Z</dcterms:created>
  <dc:creator>walkinnet</dc:creator>
  <dc:description/>
  <cp:keywords/>
  <dc:language>en-US</dc:language>
  <cp:lastModifiedBy>谢晓添</cp:lastModifiedBy>
  <cp:lastPrinted>2013-08-26T16:05:00Z</cp:lastPrinted>
  <dcterms:modified xsi:type="dcterms:W3CDTF">2019-05-09T08:25:00Z</dcterms:modified>
  <cp:revision>9</cp:revision>
  <dc:subject/>
  <dc:title>德国VBM 2X500电动止血带机技术参数</dc:title>
</cp:coreProperties>
</file>